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252"/>
      </w:tblGrid>
      <w:tr>
        <w:trPr>
          <w:trHeight w:val="7938" w:hRule="exact"/>
        </w:trPr>
        <w:tc>
          <w:tcPr>
            <w:tcW w:w="525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hanging="288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  <w:t>ANZ-550                          BE-50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36"/>
                <w:szCs w:val="36"/>
              </w:rPr>
            </w:pPr>
            <w:r>
              <w:rPr>
                <w:rFonts w:cs="Arial;Times New Roman" w:ascii="Arial;Times New Roman" w:hAnsi="Arial;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Warszawski Uniwersytet Medyczn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Akta studencki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Wydział Nauki o Zdrowiu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Kierunek: Zdrowie publiczn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Studia stacjonarne drugiego stopnia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  <w:t>2009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sz w:val="10"/>
                <w:szCs w:val="10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miesiąc, rok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4"/>
                <w:szCs w:val="44"/>
              </w:rPr>
              <w:t xml:space="preserve">     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Sygn</w:t>
            </w:r>
            <w:r>
              <w:rPr>
                <w:rFonts w:cs="Arial;Times New Roman" w:ascii="Arial;Times New Roman" w:hAnsi="Arial;Times New Roman"/>
                <w:sz w:val="44"/>
                <w:szCs w:val="44"/>
              </w:rPr>
              <w:t>. …...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/5/156-160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0"/>
                <w:szCs w:val="4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Nr pudła: </w:t>
            </w: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  <w:t>………………………………………….……………..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0"/>
                <w:szCs w:val="1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</w:r>
          </w:p>
        </w:tc>
        <w:tc>
          <w:tcPr>
            <w:tcW w:w="525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  <w:t>ANZ-550                          BE-50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36"/>
                <w:szCs w:val="36"/>
              </w:rPr>
            </w:pPr>
            <w:r>
              <w:rPr>
                <w:rFonts w:cs="Arial;Times New Roman" w:ascii="Arial;Times New Roman" w:hAnsi="Arial;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Warszawski Uniwersytet Medyczn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Akta studencki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Wydział Nauki o Zdrowiu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Kierunek: Zdrowie publiczn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Studia stacjonarne drugiego stopnia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  <w:t>2009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sz w:val="10"/>
                <w:szCs w:val="10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miesiąc, rok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4"/>
                <w:szCs w:val="44"/>
              </w:rPr>
              <w:t xml:space="preserve">     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Sygn</w:t>
            </w:r>
            <w:r>
              <w:rPr>
                <w:rFonts w:cs="Arial;Times New Roman" w:ascii="Arial;Times New Roman" w:hAnsi="Arial;Times New Roman"/>
                <w:sz w:val="44"/>
                <w:szCs w:val="44"/>
              </w:rPr>
              <w:t>. …...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/5/161-165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0"/>
                <w:szCs w:val="4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Nr pudła: </w:t>
            </w: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  <w:t>………………………………………….……………..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0"/>
                <w:szCs w:val="1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60"/>
                <w:szCs w:val="6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60"/>
                <w:szCs w:val="6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  <w:sz w:val="60"/>
                <w:szCs w:val="60"/>
              </w:rPr>
            </w:r>
          </w:p>
        </w:tc>
      </w:tr>
      <w:tr>
        <w:trPr>
          <w:trHeight w:val="7938" w:hRule="exact"/>
        </w:trPr>
        <w:tc>
          <w:tcPr>
            <w:tcW w:w="525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  <w:t>ANZ-550                          BE-50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36"/>
                <w:szCs w:val="36"/>
              </w:rPr>
            </w:pPr>
            <w:r>
              <w:rPr>
                <w:rFonts w:cs="Arial;Times New Roman" w:ascii="Arial;Times New Roman" w:hAnsi="Arial;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Warszawski Uniwersytet Medyczn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Akta studencki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Wydział Nauki o Zdrowiu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Kierunek: Zdrowie publiczn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Studia stacjonarne drugiego stopnia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  <w:t>2009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sz w:val="10"/>
                <w:szCs w:val="10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miesiąc, rok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4"/>
                <w:szCs w:val="44"/>
              </w:rPr>
              <w:t xml:space="preserve">     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Sygn</w:t>
            </w:r>
            <w:r>
              <w:rPr>
                <w:rFonts w:cs="Arial;Times New Roman" w:ascii="Arial;Times New Roman" w:hAnsi="Arial;Times New Roman"/>
                <w:sz w:val="44"/>
                <w:szCs w:val="44"/>
              </w:rPr>
              <w:t>. …...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/5/166-169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0"/>
                <w:szCs w:val="4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Nr pudła: </w:t>
            </w: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  <w:t>………………………………………….…………….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  <w:sz w:val="60"/>
                <w:szCs w:val="60"/>
              </w:rPr>
            </w:r>
          </w:p>
        </w:tc>
        <w:tc>
          <w:tcPr>
            <w:tcW w:w="525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  <w:t>ANZ-550                          BE-50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36"/>
                <w:szCs w:val="36"/>
              </w:rPr>
            </w:pPr>
            <w:r>
              <w:rPr>
                <w:rFonts w:cs="Arial;Times New Roman" w:ascii="Arial;Times New Roman" w:hAnsi="Arial;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Warszawski Uniwersytet Medyczn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Akta studencki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32"/>
                <w:szCs w:val="32"/>
              </w:rPr>
              <w:t>Wydział Nauki o Zdrowiu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Kierunek: Zdrowie publiczne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Studia stacjonarne drugiego stopnia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  <w:t>2009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sz w:val="10"/>
                <w:szCs w:val="10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miesiąc, rok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44"/>
                <w:szCs w:val="44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4"/>
                <w:szCs w:val="44"/>
              </w:rPr>
              <w:t xml:space="preserve">     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Sygn</w:t>
            </w:r>
            <w:r>
              <w:rPr>
                <w:rFonts w:cs="Arial;Times New Roman" w:ascii="Arial;Times New Roman" w:hAnsi="Arial;Times New Roman"/>
                <w:sz w:val="44"/>
                <w:szCs w:val="44"/>
              </w:rPr>
              <w:t>. …..</w:t>
            </w:r>
            <w:r>
              <w:rPr>
                <w:rFonts w:cs="Arial;Times New Roman" w:ascii="Arial;Times New Roman" w:hAnsi="Arial;Times New Roman"/>
                <w:b/>
                <w:sz w:val="44"/>
                <w:szCs w:val="44"/>
              </w:rPr>
              <w:t>/5/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cs="Arial;Times New Roman" w:ascii="Arial;Times New Roman" w:hAnsi="Arial;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40"/>
                <w:szCs w:val="4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40"/>
                <w:szCs w:val="4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Nr pudła: </w:t>
            </w:r>
            <w:r>
              <w:rPr>
                <w:rFonts w:cs="Arial;Times New Roman" w:ascii="Arial;Times New Roman" w:hAnsi="Arial;Times New Roman"/>
                <w:b/>
                <w:sz w:val="10"/>
                <w:szCs w:val="10"/>
              </w:rPr>
              <w:t>………………………………………….…………….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60"/>
                <w:szCs w:val="60"/>
              </w:rPr>
            </w:pPr>
            <w:r>
              <w:rPr>
                <w:rFonts w:cs="Arial;Times New Roman" w:ascii="Arial;Times New Roman" w:hAnsi="Arial;Times New Roman"/>
                <w:b/>
                <w:sz w:val="60"/>
                <w:szCs w:val="6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340" w:right="352" w:gutter="0" w:header="0" w:top="357" w:footer="0" w:bottom="27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CE"/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imes CE" w:hAnsi="Tahoma;Times CE" w:cs="Tahoma;Times C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5:00Z</dcterms:created>
  <dc:creator>User</dc:creator>
  <dc:description/>
  <cp:keywords/>
  <dc:language>en-US</dc:language>
  <cp:lastModifiedBy>jakub.paprotny</cp:lastModifiedBy>
  <cp:lastPrinted>2012-03-06T10:44:00Z</cp:lastPrinted>
  <dcterms:modified xsi:type="dcterms:W3CDTF">2012-03-06T11:19:00Z</dcterms:modified>
  <cp:revision>43</cp:revision>
  <dc:subject/>
  <dc:title>KAT</dc:title>
</cp:coreProperties>
</file>